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Р.ЛЮКСЕМБУРГ, 29-29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.Люксембург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-29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 на 1985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 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осмотру недоступ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кобло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 в стенах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кобето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ое утепленно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ое</w:t>
            </w:r>
          </w:p>
          <w:p>
            <w:pPr>
              <w:pStyle w:val="Normal"/>
              <w:snapToGrid w:val="false"/>
              <w:rPr/>
            </w:pPr>
            <w:r>
              <w:rPr/>
              <w:t>армокирпично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дачное перекрытие провисает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пичная по сплошной обрешетке, стропила деревян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двиг черепицы, 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окрашенные, в подвале цемен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ртость, гниль, прогиб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створчат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мы осели, перекос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нер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оклей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 штукатурка отпадает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бы проржавел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он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собств. котел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 ос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38:00Z</dcterms:modified>
  <cp:revision>32</cp:revision>
  <dc:subject/>
  <dc:title>Утверждаю</dc:title>
</cp:coreProperties>
</file>